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>
          <w:i/>
          <w:i/>
          <w:lang w:val="ro-RO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/>
        </w:rPr>
        <w:t>Elaborarea documentatiei tehnice (faza DALI; PT+DDE) și asistenta tehnica din partea Proiectantului în timpul executiei pentru obiectivul „LUCRARI DE APARARE AVAL POD KM 9+870 SITUAT PE DRUMUL JUDETEAN DJ 108 G, IN LOCALITAEA CIZER</w:t>
      </w:r>
    </w:p>
    <w:p>
      <w:pPr>
        <w:pStyle w:val="Standard"/>
        <w:ind w:left="-709" w:firstLine="709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  <w:t xml:space="preserve">COORDONATOR DE PROIECT  </w:t>
            </w:r>
          </w:p>
          <w:p>
            <w:pPr>
              <w:pStyle w:val="Listparagraf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firstLine="72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  <w:t>INGINER PROIECTANT CU SPECIALIZAREA CAI FERATE, DRUMURI SI PODUR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user</cp:lastModifiedBy>
  <cp:lastPrinted>2017-10-12T07:51:00Z</cp:lastPrinted>
  <dcterms:modified xsi:type="dcterms:W3CDTF">2017-12-18T11:20:00Z</dcterms:modified>
  <cp:revision>179</cp:revision>
  <dc:subject/>
  <dc:title>Operator economic                                                                                  Formular B2</dc:title>
</cp:coreProperties>
</file>